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lang w:val="en-US"/>
        </w:rPr>
        <w:t xml:space="preserve">Read the article “Mathematical Art of M.C.Ascher”  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Answer the questions:</w:t>
      </w:r>
    </w:p>
    <w:p>
      <w:pPr>
        <w:pStyle w:val="Normal"/>
        <w:numPr>
          <w:ilvl w:val="0"/>
          <w:numId w:val="1"/>
        </w:numPr>
        <w:spacing w:before="120" w:after="0"/>
        <w:rPr>
          <w:lang w:val="en-US"/>
        </w:rPr>
      </w:pPr>
      <w:r>
        <w:rPr>
          <w:lang w:val="en-US"/>
        </w:rPr>
        <w:t>Where did Escher study mathematic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essellation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ich shapes usually make up a tessellatio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especially interesting (special) about Escher's tessellations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at kind of tessellation is used in his work </w:t>
      </w:r>
      <w:r>
        <w:rPr>
          <w:i/>
          <w:iCs/>
          <w:lang w:val="en-US"/>
        </w:rPr>
        <w:t>Reptiles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Platonic solids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hich Platonic solid do you think is missing in Escher's</w:t>
      </w:r>
      <w:r>
        <w:rPr>
          <w:i/>
          <w:iCs/>
          <w:lang w:val="en-US"/>
        </w:rPr>
        <w:t xml:space="preserve"> Four regular solids</w:t>
      </w:r>
      <w:r>
        <w:rPr>
          <w:lang w:val="en-US"/>
        </w:rPr>
        <w:t>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can we stellate a solid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ich mathematicians was Escher influenced by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spects were particularly interesting for Escher in representing spac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Möbius Strip? What will happen if you cut such a strip in two, lengthwis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at is remarkable in Escher's lithograph </w:t>
      </w:r>
      <w:r>
        <w:rPr>
          <w:i/>
          <w:iCs/>
          <w:lang w:val="en-US"/>
        </w:rPr>
        <w:t>Print Gallery</w:t>
      </w:r>
      <w:r>
        <w:rPr>
          <w:lang w:val="en-US"/>
        </w:rPr>
        <w:t>? Why is there a hole in the middle of it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re the bumps on the bands in the lithograph </w:t>
      </w:r>
      <w:r>
        <w:rPr>
          <w:i/>
          <w:iCs/>
          <w:lang w:val="en-US"/>
        </w:rPr>
        <w:t>Cube with Ribbons</w:t>
      </w:r>
      <w:r>
        <w:rPr>
          <w:lang w:val="en-US"/>
        </w:rPr>
        <w:t xml:space="preserve"> concave or convex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ich law is violated in </w:t>
      </w:r>
      <w:r>
        <w:rPr>
          <w:i/>
          <w:iCs/>
          <w:lang w:val="en-US"/>
        </w:rPr>
        <w:t>Waterfall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at is happening in the lithograph </w:t>
      </w:r>
      <w:r>
        <w:rPr>
          <w:i/>
          <w:iCs/>
          <w:lang w:val="en-US"/>
        </w:rPr>
        <w:t>Drawing Hands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hat do the lithograph </w:t>
      </w:r>
      <w:r>
        <w:rPr>
          <w:i/>
          <w:iCs/>
          <w:lang w:val="en-US"/>
        </w:rPr>
        <w:t>Three Spheres II</w:t>
      </w:r>
      <w:r>
        <w:rPr>
          <w:lang w:val="en-US"/>
        </w:rPr>
        <w:t xml:space="preserve"> and the lithograph </w:t>
      </w:r>
      <w:r>
        <w:rPr>
          <w:i/>
          <w:iCs/>
          <w:lang w:val="en-US"/>
        </w:rPr>
        <w:t xml:space="preserve">Drawing Hands </w:t>
      </w:r>
      <w:r>
        <w:rPr>
          <w:lang w:val="en-US"/>
        </w:rPr>
        <w:t>have in common?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US"/>
        </w:rPr>
      </w:pPr>
      <w:r>
        <w:rPr>
          <w:b/>
          <w:bCs/>
          <w:sz w:val="28"/>
          <w:szCs w:val="28"/>
          <w:lang w:val="en-US"/>
        </w:rPr>
        <w:t>Find the words meaning the following: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Introduction: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1) to show, to demonstrate 2) marks 3) ability, skill 4) finally 5) the basic or most important idea 6) to include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Tessellations: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1) to cover part of the same space 2) pleasure, happiness 3) to draw quickly, without details 4) area, field 5) to use 6) a change that makes something difficult to recognize 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Polyhedra:</w:t>
      </w:r>
    </w:p>
    <w:p>
      <w:pPr>
        <w:pStyle w:val="Normal"/>
        <w:ind w:firstLine="284"/>
        <w:rPr/>
      </w:pPr>
      <w:r>
        <w:rPr>
          <w:lang w:val="en-US"/>
        </w:rPr>
        <w:t>1) an object that has a height, a width and a length 2) to cross one another 3) almost transparent (</w:t>
      </w:r>
      <w:r>
        <w:rPr/>
        <w:t>прозрачный</w:t>
      </w:r>
      <w:r>
        <w:rPr>
          <w:lang w:val="en-US"/>
        </w:rPr>
        <w:t xml:space="preserve">), allowing some light to pass through 4) visible, able to be seen 5) simple, without much decoration 6) to laugh at someone 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The shape of space:</w:t>
      </w:r>
    </w:p>
    <w:p>
      <w:pPr>
        <w:pStyle w:val="Normal"/>
        <w:ind w:firstLine="284"/>
        <w:rPr/>
      </w:pPr>
      <w:r>
        <w:rPr>
          <w:lang w:val="en-US"/>
        </w:rPr>
        <w:t>1) interest 2) to become smaller 3) the outside part of an object, the side 4) a device used for cutting material 5) to join together with the help of a special substance 6) at the same time 7) material 8) very strange and unusual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The logic of space: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lang w:val="en-US"/>
        </w:rPr>
        <w:t>1) to prevent something or to make it impossible</w:t>
      </w:r>
    </w:p>
    <w:p>
      <w:pPr>
        <w:pStyle w:val="Normal"/>
        <w:spacing w:before="120" w:after="0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Self-reference and information: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1) a puzzle, something mysterious 2) the first of two things previously mentioned 3)  usual, ordinary, typical </w:t>
      </w:r>
    </w:p>
    <w:p>
      <w:pPr>
        <w:pStyle w:val="Normal"/>
        <w:ind w:firstLine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Find in the words meaning the following and learn to pronounce them correctly: </w:t>
      </w:r>
    </w:p>
    <w:p>
      <w:pPr>
        <w:pStyle w:val="Normal"/>
        <w:ind w:right="-427" w:firstLine="284"/>
        <w:rPr/>
      </w:pPr>
      <w:r>
        <w:rPr/>
        <w:t>Неевклидова геометрия, правильная фигура, неправильная фигура, многоугольник, квадрат, треугольник, треугольный, прямоугольник, прямоугольный, шестиугольник, пятиугольник, пятиугольный, плоскость, шестикратный, (матем.) тело, многогранник, многогранник</w:t>
      </w:r>
      <w:r>
        <w:rPr>
          <w:u w:val="single"/>
        </w:rPr>
        <w:t>и</w:t>
      </w:r>
      <w:r>
        <w:rPr/>
        <w:t>, восьмигранник, куб, гиперболический, бесконечный, бесконечность, конечный, пространственный, грань, выпуклый, вогнутый</w:t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17"/>
              <w:spacing w:before="0" w:after="283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4) Watch the video and complete the sentences: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http://www.youtube.com/watch?v=t-Gcz9FIB4w</w:t>
              </w:r>
            </w:hyperlink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1) “although I am absolutely _____, I often seem to have more in common with ____ than with my fellow _____”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>2) M.S. Escher, born June 1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1898, was a ____ known world wide for his mathematically inspired woodcuts, lithographs and mezzotints that feature _____, ____,  architecture and tessellations of the Euclidean and the hyperbolic plane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3) Many of his pieces were drawn _____, thus creating enigmatic spatial effects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4) He explored repeating patterns of interlocking motifs, using _____ to enhance different _____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5)  his understanding of mathematics was largely _____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6) A tessellation or tiling of the plane is a collection of plane figures that _____ with no overlaps and no gaps.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 xml:space="preserve">7) Throughout _____ he vigorously pursued his hobby by drawing 62 of the _____ regular division drawings he would make in his life time. (vigorously – </w:t>
            </w:r>
            <w:r>
              <w:rPr/>
              <w:t>решительно</w:t>
            </w:r>
            <w:r>
              <w:rPr>
                <w:lang w:val="en-US"/>
              </w:rPr>
              <w:t xml:space="preserve">, to pursue - </w:t>
            </w:r>
            <w:r>
              <w:rPr/>
              <w:t>заниматься</w:t>
            </w:r>
            <w:r>
              <w:rPr>
                <w:lang w:val="en-US"/>
              </w:rPr>
              <w:t>)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8) more than a few of the worlds which he drew are built around impossible objects such as the  Necker _____ and the _____.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 xml:space="preserve">9) Around 1956 Escher's interest changed again taking regular division of the plane to the next level by _____ on </w:t>
            </w:r>
            <w:r>
              <w:rPr/>
              <w:t>а</w:t>
            </w:r>
            <w:r>
              <w:rPr>
                <w:lang w:val="en-US"/>
              </w:rPr>
              <w:t xml:space="preserve"> fixed two-dimensional plane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10) He later tried working with the concepts of ____ using ____ motifs of diminishing size arranged in a series of concentric circles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11) Escher's artwork is especially well-liked by mathematicians and  scientists who enjoyed his _____ and _____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12) He also studied the mathematical concepts of topology and learned additional concepts of mathematics from the _____.</w:t>
            </w:r>
          </w:p>
          <w:p>
            <w:pPr>
              <w:pStyle w:val="Style17"/>
              <w:spacing w:before="0" w:after="283"/>
              <w:rPr/>
            </w:pPr>
            <w:r>
              <w:rPr>
                <w:lang w:val="en-US"/>
              </w:rPr>
              <w:t xml:space="preserve">13) From this knowledge he created </w:t>
            </w:r>
            <w:r>
              <w:rPr>
                <w:i/>
                <w:iCs/>
                <w:lang w:val="en-US"/>
              </w:rPr>
              <w:t>Waterfall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Up and down</w:t>
            </w:r>
            <w:r>
              <w:rPr>
                <w:lang w:val="en-US"/>
              </w:rPr>
              <w:t xml:space="preserve"> featuring _____ similar to the concept of _____.</w:t>
            </w:r>
          </w:p>
          <w:p>
            <w:pPr>
              <w:pStyle w:val="Style17"/>
              <w:spacing w:before="0" w:after="283"/>
              <w:rPr>
                <w:lang w:val="en-US"/>
              </w:rPr>
            </w:pPr>
            <w:r>
              <w:rPr>
                <w:lang w:val="en-US"/>
              </w:rPr>
              <w:t>14) His art continues to _____ millions of people all over the worl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-Gcz9FIB4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47:00Z</dcterms:created>
  <dc:creator>victoria</dc:creator>
  <dc:description/>
  <dc:language>en-US</dc:language>
  <cp:lastModifiedBy>МУСЯПА</cp:lastModifiedBy>
  <dcterms:modified xsi:type="dcterms:W3CDTF">2012-01-05T10:53:00Z</dcterms:modified>
  <cp:revision>3</cp:revision>
  <dc:subject/>
  <dc:title/>
</cp:coreProperties>
</file>